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ложение</w:t>
            </w:r>
          </w:p>
          <w:p>
            <w:pPr>
              <w:pStyle w:val="Normal"/>
              <w:keepNext w:val="true"/>
              <w:keepLines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ТВЕРЖДЕНЫ</w:t>
            </w:r>
          </w:p>
          <w:p>
            <w:pPr>
              <w:pStyle w:val="Normal"/>
              <w:keepNext w:val="true"/>
              <w:keepLines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keepNext w:val="true"/>
              <w:keepLines/>
              <w:ind w:right="-286" w:hanging="0"/>
              <w:rPr>
                <w:caps/>
              </w:rPr>
            </w:pPr>
            <w:r>
              <w:rPr/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keepNext w:val="true"/>
              <w:keepLines/>
              <w:rPr>
                <w:caps/>
              </w:rPr>
            </w:pPr>
            <w:r>
              <w:rPr/>
              <w:t>от 04.08.2022 № 73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caps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гламенте предоставления субсидий из обла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му областному государственному бюджетному учреждению «Центр сельскохозяйственного консультирования «Клевера </w:t>
      </w:r>
    </w:p>
    <w:p>
      <w:pPr>
        <w:pStyle w:val="Normal"/>
        <w:spacing w:before="0" w:after="480"/>
        <w:jc w:val="center"/>
        <w:rPr/>
      </w:pPr>
      <w:r>
        <w:rPr>
          <w:b/>
        </w:rPr>
        <w:t>Нечерноземья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Cs w:val="28"/>
          <w:lang w:eastAsia="en-US"/>
        </w:rPr>
      </w:pPr>
      <w:r>
        <w:rPr/>
        <w:t>1. В Общей части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1. В подпунктах 6.4.1.1, 6.4.1.2 подпункта 6.4 пункта 6 слова «сельскохозяйственным товаропроизводителям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 В пункте 7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1. В подпункте 7.1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1.2.1.1. В подпунктах 7.1.12 и 7.1.15 слова «подпунктом 6.3.1» заменить словами «подпунктом 6.4.1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1.2. В подпункте 7.1.16.1 подпункта 7.1.16 слова «подпункту 7.1.1» заменить словами «подпункту 6.4.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2. В подпункте 7.3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2.1. В подпункте 7.3.6, в абзаце первом и подпункте 7.3.9.2 подпункта 7.3.9 слова «с подпунктами 6.2, 6.3.2» заменить словами «с подпунктами 6.3, 6.4.2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2.2. В подпункте 7.3.13, в абзаце первом подпункта 7.3.15 слова «с подпунктами 6.2, 6.3.2, 7.1.16.2» заменить словами «с подпунктами 6.3, 6.4.2, 7.1.16.2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2.2.3. В подпункте 7.3.15.2 слова «сельскохозяйственным товаропроизводителям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1.2.4. В подпункте 7.3.21.1 слова «в подпунктах 7.3.16.1 и 7.3.16.2» заменить словами «в подпунктах 7.3.15.1, 7.3.15.2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1.2.5. В подпункте 7.3.21.2 слова «с подпунктами 6.2 и 6.3.2» заменить словами «с подпунктами 6.3 и 6.4.2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2. В</w:t>
      </w:r>
      <w:r>
        <w:rPr>
          <w:rFonts w:eastAsia="Calibri"/>
          <w:szCs w:val="28"/>
          <w:lang w:eastAsia="en-US"/>
        </w:rPr>
        <w:t xml:space="preserve"> Особенной части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строку третью</w:t>
        </w:r>
      </w:hyperlink>
      <w:r>
        <w:rPr>
          <w:rFonts w:eastAsia="Calibri"/>
          <w:szCs w:val="28"/>
          <w:lang w:eastAsia="en-US"/>
        </w:rPr>
        <w:t xml:space="preserve"> изложить в новой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редакции</w:t>
        </w:r>
      </w:hyperlink>
      <w:r>
        <w:rPr>
          <w:rFonts w:eastAsia="Calibri"/>
          <w:szCs w:val="28"/>
          <w:lang w:eastAsia="en-US"/>
        </w:rPr>
        <w:t xml:space="preserve">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3. В заголовке прилагаемого Отчета об оказании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(Форма № О-3/1) слова «сельскохозяйственным товаропроизводителям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4. Справку-расчет суммы субсидии из областного бюджета на оказание Кировским областным государственным бюджетным учреждением «Центр сельскохозяйственного консультирования «Клевера Нечерноземья» (ИНН 4345262653) консультационных услуг сельскохозяйственным товаропроизводителям</w:t>
      </w:r>
      <w:r>
        <w:rPr/>
        <w:t xml:space="preserve"> (форма № СПР-3/1) </w:t>
      </w:r>
      <w:r>
        <w:rPr>
          <w:rFonts w:eastAsia="Calibri"/>
          <w:szCs w:val="28"/>
        </w:rPr>
        <w:t>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5. В </w:t>
      </w:r>
      <w:r>
        <w:rPr>
          <w:rFonts w:eastAsia="Calibri"/>
          <w:szCs w:val="28"/>
          <w:lang w:eastAsia="en-US"/>
        </w:rPr>
        <w:t xml:space="preserve">заголовке прилагаемых Предложений для включения в 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в ___________ году (Форма № КБУ-2) в </w:t>
      </w:r>
      <w:r>
        <w:rPr/>
        <w:t>слова «сельскохозяйственным товаропроизводителям» исключить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6. Журнал учета проведения Кировским областным государственным бюджетным учреждением «Центр сельскохозяйственного консультирования «Клевера Нечерноземья» индивидуальных консультаций сельскохозяйственным товаропроизводителям (форма № К-3/1) </w:t>
      </w:r>
      <w:r>
        <w:rPr>
          <w:rFonts w:eastAsia="Calibri"/>
          <w:szCs w:val="28"/>
        </w:rPr>
        <w:t>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7. В заголовке прилагаемого Журнала учета проведения Кировским областным государственным бюджетным учреждением «Центр сельскохозяйственного консультирования «Клевера Нечерноземья» групповых консультаций сельскохозяйственным товаропроизводителям (форма № К-3/2) </w:t>
      </w:r>
      <w:r>
        <w:rPr/>
        <w:t>слова «сельскохозяйственным товаропроизводителям» заменить словами «в _____________ 202 _ года»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8. </w:t>
      </w:r>
      <w:r>
        <w:rPr>
          <w:rFonts w:eastAsia="Calibri"/>
          <w:szCs w:val="28"/>
        </w:rPr>
        <w:t>Список сельскохозяйственных товаропроизводителей – участников групповой консультации, проведенной Кировским областным государственным бюджетным учреждением «Центр сельскохозяйственного консультирования «Клевера Нечерноземья» (форма № К-3/3) изложить в новой редакции согласно приложению № 4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9. В заголовке прилагаемых Нормативов времен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и органам местного самоуправления, </w:t>
      </w:r>
      <w:r>
        <w:rPr/>
        <w:t>осуществляющим отдельные государственные полномочия области по поддержке сельскохозяйственного производства</w:t>
      </w:r>
      <w:r>
        <w:rPr>
          <w:rFonts w:eastAsia="Calibri"/>
          <w:szCs w:val="28"/>
          <w:lang w:eastAsia="en-US"/>
        </w:rPr>
        <w:t xml:space="preserve"> (приложение № 2) слова «сельскохозяйственным товаропроизводителям и органам местного самоуправления,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осуществляющим отдельные государственные полномочия области по поддержке сельскохозяйственного производства» исключи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0. В Порядке оказания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и органам местного самоуправления, осуществляющим отдельные государственные полномочия области по поддержке сельскохозяйственного производства (приложение № 3) (далее – Порядо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0.1. В заголовке слова «сельскохозяйственным товаропроизводителям и органам местного самоуправления, осуществляющим отдельные государственные полномочия области по поддержке сельскохозяйственного производства» исключ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0.2. В пункте 1.1 раздела 1 «Порядок организации и проведения индивидуальных консультаций: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09"/>
        <w:jc w:val="both"/>
        <w:rPr/>
      </w:pPr>
      <w:r>
        <w:rPr/>
        <w:t>10.2.1. В абзаце первом слова «сельскохозяйственным товаропроизводителям, органам местного самоуправления, осуществляющим отдельные государственные полномочия области по поддержке сельскохозяйственного производства» заменить словом «лицам»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09"/>
        <w:jc w:val="both"/>
        <w:rPr/>
      </w:pPr>
      <w:r>
        <w:rPr/>
        <w:t>10.2.2. Абзац четверты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09"/>
        <w:jc w:val="both"/>
        <w:rPr/>
      </w:pPr>
      <w:r>
        <w:rPr/>
        <w:t>«Услуги по проведению индивидуальных консультаций оказываются по месту нахождения (жительства) сельскохозяйственного товаропроизводителя (его работника или представителя), иного лица, указанного в государственном задании, органа местного самоуправления, осуществляющего отдельные государственные полномочия области по поддержке сельскохозяйственного производства, обратившегося за консультацией, по месту ведения им деятельности, по месту нахождения сельскохозяйственного товаропроизводителя, чей опыт организации и ведения производства планируется изучить получателем консультации, либо по месту нахождения бюджет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09"/>
        <w:jc w:val="both"/>
        <w:rPr/>
      </w:pPr>
      <w:r>
        <w:rPr/>
        <w:t>10.3. В разделе 2 «Порядок организации и проведения групповых консультаций»: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both"/>
        <w:rPr/>
      </w:pPr>
      <w:r>
        <w:rPr>
          <w:szCs w:val="28"/>
        </w:rPr>
        <w:tab/>
        <w:t>10.3.1. В пункте 2.1: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both"/>
        <w:rPr/>
      </w:pPr>
      <w:r>
        <w:rPr>
          <w:szCs w:val="28"/>
        </w:rPr>
        <w:tab/>
        <w:t>10.3.1.1. В абзаце первом слова «сельскохозяйственным товаропроизводителям, представителям и работникам сельскохозяйственных товаропроизводителей, служащим органов местного самоуправления, осуществляющих отдельные государственные полномочия области по поддержке сельскохозяйственного производства» заменить словом «лицам»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both"/>
        <w:rPr/>
      </w:pPr>
      <w:r>
        <w:rPr>
          <w:szCs w:val="28"/>
        </w:rPr>
        <w:tab/>
        <w:t>10.3.1.2. В абзаце втором слова «сведения о сельскохозяйственных товаропроизводителях» заменить словами «сведения о лицах»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both"/>
        <w:rPr>
          <w:szCs w:val="28"/>
        </w:rPr>
      </w:pPr>
      <w:r>
        <w:rPr>
          <w:szCs w:val="28"/>
        </w:rPr>
        <w:tab/>
        <w:t>10.3.2. В пункте 2.8 слова «список сельскохозяйственных товаропроизводителей –» исключить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both"/>
        <w:rPr/>
      </w:pPr>
      <w:r>
        <w:rPr>
          <w:szCs w:val="28"/>
        </w:rPr>
        <w:tab/>
        <w:t>10.3.3. В пункте 2.9 слова «сельскохозяйственных товаропроизводителей» исключить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1418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spacing w:lineRule="exact" w:line="46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 Особенной части Регламента предоставления субсидий из областного бюджета Кировскому областному </w:t>
      </w:r>
      <w:r>
        <w:rPr>
          <w:spacing w:val="-2"/>
          <w:szCs w:val="28"/>
        </w:rPr>
        <w:br/>
      </w:r>
      <w:r>
        <w:rPr>
          <w:b/>
          <w:szCs w:val="28"/>
        </w:rPr>
        <w:t xml:space="preserve">государственному бюджетному учреждению «Центр сельскохозяйственного консультирования </w:t>
      </w:r>
      <w:r>
        <w:rPr>
          <w:spacing w:val="-2"/>
          <w:szCs w:val="28"/>
        </w:rPr>
        <w:br/>
      </w:r>
      <w:r>
        <w:rPr>
          <w:b/>
          <w:szCs w:val="28"/>
        </w:rPr>
        <w:t xml:space="preserve"> «Клевера Нечерноземь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4"/>
        <w:gridCol w:w="2041"/>
        <w:gridCol w:w="658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и предоставления субсид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ия предоставления субсидий, установленные Правительством Кировской област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отчетн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предоставления отчетных документов бюджетным учреждением министерству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418" w:gutter="0" w:header="567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4"/>
        <w:gridCol w:w="2041"/>
        <w:gridCol w:w="1980"/>
        <w:gridCol w:w="4604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финансовое обеспечение выполнения государственного задания на оказание бюджетным учреждением консультационных услуг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Заявка на получение субсидии на финансовое обеспечение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по прилагаемой </w:t>
            </w:r>
            <w:hyperlink r:id="rId8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 ЗСГЗ-2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Отчет о выполнении государственного задания (оказание консультационных услуг) в следующем состав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1. Справка-расчет суммы субсидии на финансовое обеспечение выполнения государственного задания на оказание консультационных услуг, составленная по прилагаемой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 СПР-3/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2. Отчет об оказании консультационных услуг, составленный по прилагаемой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 О-3/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3. Опись документов, составленная по прилагаемой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 КБУ-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4. Документы, подтверждающие оказание услуг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месячно до 24 числа текущего месяца</w:t>
            </w:r>
          </w:p>
        </w:tc>
      </w:tr>
      <w:tr>
        <w:trPr>
          <w:trHeight w:val="2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4.1. Индивидуальные консульт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4.1.1. Журнал учета проведения индивидуальных консультаций, составленный по прилагаемой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 К-3/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4.1.2. Копии договоров оказания услуг, заключенных в целях комплексного консультационного обслуживания, или дополнительных соглашений к ним – один раз после заключения такого договора (соглашения)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месячно до 2 числа месяца, следующего за месяцем оказания услуг, а при оказании государственных услуг в декабре – не позднее 18 декабря года оказания услуг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4.2. Групповые консульт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4.2.1. Журнал учета проведения групповых консультаций, составленный по прилагаемой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 К-3/2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4.2.2. Список участников групповой консультации, составленный по прилагаемой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lang w:eastAsia="en-US"/>
                </w:rPr>
                <w:t>форме № К-3/3</w:t>
              </w:r>
            </w:hyperlink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</w:t>
      </w:r>
    </w:p>
    <w:p>
      <w:pPr>
        <w:sectPr>
          <w:type w:val="continuous"/>
          <w:pgSz w:orient="landscape" w:w="16838" w:h="11906"/>
          <w:pgMar w:left="1134" w:right="1418" w:gutter="0" w:header="567" w:top="1701" w:footer="0" w:bottom="851"/>
          <w:formProt w:val="false"/>
          <w:titlePg/>
          <w:textDirection w:val="lrTb"/>
          <w:docGrid w:type="default" w:linePitch="381" w:charSpace="0"/>
        </w:sectPr>
      </w:pPr>
    </w:p>
    <w:tbl>
      <w:tblPr>
        <w:tblW w:w="15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"/>
        <w:gridCol w:w="744"/>
        <w:gridCol w:w="1378"/>
        <w:gridCol w:w="1722"/>
        <w:gridCol w:w="567"/>
        <w:gridCol w:w="952"/>
        <w:gridCol w:w="259"/>
        <w:gridCol w:w="648"/>
        <w:gridCol w:w="1260"/>
        <w:gridCol w:w="706"/>
        <w:gridCol w:w="1577"/>
        <w:gridCol w:w="149"/>
        <w:gridCol w:w="1298"/>
        <w:gridCol w:w="2649"/>
        <w:gridCol w:w="283"/>
        <w:gridCol w:w="122"/>
      </w:tblGrid>
      <w:tr>
        <w:trPr/>
        <w:tc>
          <w:tcPr>
            <w:tcW w:w="14663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Cs/>
                <w:caps/>
                <w:sz w:val="24"/>
                <w:szCs w:val="24"/>
              </w:rPr>
              <w:t xml:space="preserve">ППриложение № 2 </w:t>
            </w:r>
          </w:p>
          <w:tbl>
            <w:tblPr>
              <w:tblW w:w="3330" w:type="dxa"/>
              <w:jc w:val="left"/>
              <w:tblInd w:w="11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1340" w:leader="none"/>
                      <w:tab w:val="left" w:pos="12333" w:leader="none"/>
                    </w:tabs>
                    <w:autoSpaceDE w:val="false"/>
                    <w:snapToGrid w:val="false"/>
                    <w:ind w:firstLine="12333"/>
                    <w:outlineLvl w:val="0"/>
                    <w:rPr>
                      <w:bCs/>
                      <w:caps/>
                      <w:sz w:val="24"/>
                      <w:szCs w:val="24"/>
                    </w:rPr>
                  </w:pPr>
                  <w:r>
                    <w:rPr>
                      <w:bCs/>
                      <w:cap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1340" w:leader="none"/>
                      <w:tab w:val="left" w:pos="12333" w:leader="none"/>
                    </w:tabs>
                    <w:autoSpaceDE w:val="false"/>
                    <w:outlineLvl w:val="0"/>
                    <w:rPr>
                      <w:bCs/>
                      <w:caps/>
                      <w:sz w:val="24"/>
                      <w:szCs w:val="24"/>
                    </w:rPr>
                  </w:pPr>
                  <w:r>
                    <w:rPr>
                      <w:bCs/>
                      <w:caps/>
                      <w:sz w:val="24"/>
                      <w:szCs w:val="24"/>
                    </w:rPr>
                    <w:t>Форма № СПР-3/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0" w:leader="none"/>
              </w:tabs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63" w:type="dxa"/>
            <w:gridSpan w:val="14"/>
            <w:tcBorders/>
          </w:tcPr>
          <w:p>
            <w:pPr>
              <w:pStyle w:val="Normal"/>
              <w:autoSpaceDE w:val="false"/>
              <w:spacing w:before="4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КА-РАСЧЕТ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ы субсидии из областного бюджета на оказание Кировским областны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м бюджетным учреждением «Центр сельскохозяйственного консульт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левера Нечерноземья» (ИНН 4345262653) консультационных услу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63" w:type="dxa"/>
            <w:gridSpan w:val="14"/>
            <w:tcBorders/>
          </w:tcPr>
          <w:p>
            <w:pPr>
              <w:pStyle w:val="Normal"/>
              <w:autoSpaceDE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редоставить субсидию за  _______________  в следующем размере:</w:t>
            </w:r>
          </w:p>
          <w:p>
            <w:pPr>
              <w:pStyle w:val="Normal"/>
              <w:autoSpaceDE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(период) 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сультаци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предоставленных консультац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рматив затрат на оказание услуг, рублей за 1 консультацию (утвержденный правовым актом министерств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 субсидии (расчетно), руб. (гр. 3 x гр. 4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 субсидии, подлежащей предоставлению с учетом кассового плана и объема финансирования (заполняется министерством), руб.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, в том числе: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ные консультации, оказываемые Центром компетенций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консультации: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руппам численностью до 15 человек включительн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казываемые Центром компетенций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м численностью более 15 челове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казываемые Центром компетенций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 т.ч. средства областного бюджета, направленные на поддержку сельскохозяйственного производств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казываемые Центром компетенций: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редства консолидированного бюджета, направленные на развитие субъектов МСП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, направленные на развитие субъектов МСП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024" w:type="dxa"/>
            <w:gridSpan w:val="8"/>
            <w:tcBorders/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ГБУ «ЦСХК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евера Нечерноземья»</w:t>
            </w:r>
          </w:p>
        </w:tc>
        <w:tc>
          <w:tcPr>
            <w:tcW w:w="8044" w:type="dxa"/>
            <w:gridSpan w:val="8"/>
            <w:tcBorders/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плате: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сельского хозяйства</w:t>
            </w:r>
          </w:p>
          <w:p>
            <w:pPr>
              <w:pStyle w:val="Normal"/>
              <w:autoSpaceDE w:val="false"/>
              <w:spacing w:lineRule="exact" w:line="260"/>
              <w:ind w:right="-1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довольствия Кировской области</w:t>
            </w:r>
          </w:p>
        </w:tc>
      </w:tr>
      <w:tr>
        <w:trPr>
          <w:trHeight w:val="279" w:hRule="atLeast"/>
        </w:trPr>
        <w:tc>
          <w:tcPr>
            <w:tcW w:w="14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24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35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>
          <w:trHeight w:val="687" w:hRule="atLeast"/>
        </w:trPr>
        <w:tc>
          <w:tcPr>
            <w:tcW w:w="7024" w:type="dxa"/>
            <w:gridSpan w:val="8"/>
            <w:tcBorders/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КОГБУ «ЦСХК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евера Нечерноземья»</w:t>
            </w:r>
          </w:p>
        </w:tc>
        <w:tc>
          <w:tcPr>
            <w:tcW w:w="8044" w:type="dxa"/>
            <w:gridSpan w:val="8"/>
            <w:tcBorders/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заместитель главного бухгалтера)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сельского хозяйства</w:t>
            </w:r>
          </w:p>
          <w:p>
            <w:pPr>
              <w:pStyle w:val="Normal"/>
              <w:autoSpaceDE w:val="false"/>
              <w:spacing w:lineRule="exact" w:line="260"/>
              <w:ind w:right="-1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довольствия Кировской области</w:t>
            </w:r>
          </w:p>
        </w:tc>
      </w:tr>
      <w:tr>
        <w:trPr>
          <w:trHeight w:val="417" w:hRule="atLeast"/>
        </w:trPr>
        <w:tc>
          <w:tcPr>
            <w:tcW w:w="14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24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35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7024" w:type="dxa"/>
            <w:gridSpan w:val="8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 20___ 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044" w:type="dxa"/>
            <w:gridSpan w:val="8"/>
            <w:vMerge w:val="restart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 20___ 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598" w:type="dxa"/>
            <w:gridSpan w:val="4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полнитель: 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(инициалы, фамилия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8044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567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2049" w:leader="none"/>
          <w:tab w:val="left" w:pos="12191" w:leader="none"/>
          <w:tab w:val="left" w:pos="12474" w:leader="none"/>
        </w:tabs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49" w:leader="none"/>
          <w:tab w:val="left" w:pos="12191" w:leader="none"/>
        </w:tabs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49" w:leader="none"/>
          <w:tab w:val="left" w:pos="12191" w:leader="none"/>
          <w:tab w:val="left" w:pos="12333" w:leader="none"/>
          <w:tab w:val="left" w:pos="12474" w:leader="none"/>
        </w:tabs>
        <w:autoSpaceDE w:val="false"/>
        <w:ind w:firstLine="12758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К-3/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  <w:tab w:val="left" w:pos="12758" w:leader="none"/>
          <w:tab w:val="left" w:pos="12900" w:leader="none"/>
        </w:tabs>
        <w:autoSpaceDE w:val="false"/>
        <w:spacing w:before="4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проведения Кировским областным государственным бюджетны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ем «Центр сельскохозяйственного консультир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левера Нечерноземья» индивидуальных консультаций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894"/>
        <w:gridCol w:w="2176"/>
        <w:gridCol w:w="1581"/>
        <w:gridCol w:w="1165"/>
        <w:gridCol w:w="1442"/>
        <w:gridCol w:w="1192"/>
        <w:gridCol w:w="1165"/>
        <w:gridCol w:w="1653"/>
        <w:gridCol w:w="1454"/>
        <w:gridCol w:w="151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.И.О. получателя услуги, которому дана консульт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ельскохозяйственного товаропроизводителя, должность гражданина – работника сельскохозяйственного товаропроизводителя, которому дана консультация, включая наименование работодателя этого гражданина, иная категория получателя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гражданина, которому дана консультация, или адрес места нахождения сельскохозяйственного товаропроизводителя – работодателя этого гражданина, иного получателя услуг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ржание консульт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орма предоставления консультации (устно (лично, посредством телефонной связи); письменно (лично, посредством факсимильной связи или электронной почты)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о предоставления консультации (наименование и адрес объект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ата, время начала и окончания консульт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должительность консультации, ча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, подтверждающие получение консультации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Фамилия, инициалы и </w:t>
            </w:r>
            <w:r>
              <w:rPr>
                <w:color w:val="0000CC"/>
                <w:sz w:val="24"/>
                <w:szCs w:val="24"/>
              </w:rPr>
              <w:t>под</w:t>
            </w:r>
            <w:r>
              <w:rPr>
                <w:sz w:val="24"/>
                <w:szCs w:val="24"/>
              </w:rPr>
              <w:t>пись консультанта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894"/>
        <w:gridCol w:w="2176"/>
        <w:gridCol w:w="1581"/>
        <w:gridCol w:w="1165"/>
        <w:gridCol w:w="1442"/>
        <w:gridCol w:w="1192"/>
        <w:gridCol w:w="1165"/>
        <w:gridCol w:w="1653"/>
        <w:gridCol w:w="1454"/>
        <w:gridCol w:w="1519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или ОГРН</w:t>
            </w:r>
          </w:p>
        </w:tc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(на основе договора) от _______________ № __________ **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78"/>
        <w:gridCol w:w="3097"/>
        <w:gridCol w:w="1699"/>
        <w:gridCol w:w="6496"/>
      </w:tblGrid>
      <w:tr>
        <w:trPr/>
        <w:tc>
          <w:tcPr>
            <w:tcW w:w="327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ГБУ «ЦСХК</w:t>
            </w:r>
          </w:p>
        </w:tc>
        <w:tc>
          <w:tcPr>
            <w:tcW w:w="112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евера Нечерноземья»</w:t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45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Сведениями, подтверждающими получение консультации, являются:</w:t>
            </w:r>
          </w:p>
          <w:p>
            <w:pPr>
              <w:pStyle w:val="Normal"/>
              <w:autoSpaceDE w:val="false"/>
              <w:spacing w:lineRule="exact" w:line="280"/>
              <w:ind w:firstLine="284"/>
              <w:rPr/>
            </w:pPr>
            <w:r>
              <w:rPr>
                <w:sz w:val="24"/>
                <w:szCs w:val="24"/>
              </w:rPr>
              <w:t xml:space="preserve">1. В случае получения консультации лично – </w:t>
            </w:r>
            <w:r>
              <w:rPr>
                <w:color w:val="0000CC"/>
                <w:sz w:val="24"/>
                <w:szCs w:val="24"/>
              </w:rPr>
              <w:t>под</w:t>
            </w:r>
            <w:r>
              <w:rPr>
                <w:sz w:val="24"/>
                <w:szCs w:val="24"/>
              </w:rPr>
              <w:t>пись гражданина, получившего консультацию.</w:t>
            </w:r>
          </w:p>
          <w:p>
            <w:pPr>
              <w:pStyle w:val="Normal"/>
              <w:autoSpaceDE w:val="false"/>
              <w:spacing w:lineRule="exact" w:line="280"/>
              <w:ind w:firstLine="284"/>
              <w:rPr/>
            </w:pPr>
            <w:r>
              <w:rPr>
                <w:sz w:val="24"/>
                <w:szCs w:val="24"/>
              </w:rPr>
              <w:t>2. В случае получения консультации посредством телефонной связи – номер телефона (с указанием междугородного кода) по месту жительства или месту работы гражданина, получившего консультацию, либо номер его мобильного телефона.</w:t>
            </w:r>
          </w:p>
          <w:p>
            <w:pPr>
              <w:pStyle w:val="Normal"/>
              <w:autoSpaceDE w:val="false"/>
              <w:spacing w:lineRule="exact" w:line="280"/>
              <w:ind w:firstLine="284"/>
              <w:rPr/>
            </w:pPr>
            <w:r>
              <w:rPr>
                <w:sz w:val="24"/>
                <w:szCs w:val="24"/>
              </w:rPr>
              <w:t>3. В случае получения консультации посредством факсимильной связи или электронной почты  – номер факса (с указанием междугородного кода) или адрес электронной почты, по которому направлены материалы консультации консультируемому лицу, а также номер телефона (с указанием междугородного кода) по месту жительства или месту работы гражданина, получившего консультацию, либо номер его мобильного телефона.</w:t>
            </w:r>
          </w:p>
          <w:p>
            <w:pPr>
              <w:pStyle w:val="Normal"/>
              <w:autoSpaceDE w:val="false"/>
              <w:spacing w:lineRule="exact" w:line="280"/>
              <w:ind w:firstLine="284"/>
              <w:rPr/>
            </w:pPr>
            <w:r>
              <w:rPr>
                <w:sz w:val="24"/>
                <w:szCs w:val="24"/>
              </w:rPr>
              <w:t>** Если консультационные услуги оказываются в целях комплексного консультационного обслуживания на основании заключенных с сельскохозяйственными товаропроизводителями договоров, то указываются реквизиты соответствующего договора.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701" w:footer="0" w:bottom="851"/>
          <w:formProt w:val="false"/>
          <w:titlePg/>
          <w:textDirection w:val="lrTb"/>
          <w:docGrid w:type="default" w:linePitch="381" w:charSpace="0"/>
        </w:sectPr>
      </w:pP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21"/>
        <w:gridCol w:w="1757"/>
        <w:gridCol w:w="290"/>
        <w:gridCol w:w="375"/>
        <w:gridCol w:w="1376"/>
        <w:gridCol w:w="510"/>
        <w:gridCol w:w="98"/>
        <w:gridCol w:w="759"/>
        <w:gridCol w:w="312"/>
        <w:gridCol w:w="1382"/>
        <w:gridCol w:w="574"/>
        <w:gridCol w:w="1075"/>
        <w:gridCol w:w="59"/>
      </w:tblGrid>
      <w:tr>
        <w:trPr/>
        <w:tc>
          <w:tcPr>
            <w:tcW w:w="9134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tbl>
            <w:tblPr>
              <w:tblW w:w="2763" w:type="dxa"/>
              <w:jc w:val="left"/>
              <w:tblInd w:w="6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</w:tblGrid>
            <w:tr>
              <w:trPr/>
              <w:tc>
                <w:tcPr>
                  <w:tcW w:w="2763" w:type="dxa"/>
                  <w:tcBorders/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0"/>
                    </w:numPr>
                    <w:autoSpaceDE w:val="false"/>
                    <w:outlineLvl w:val="0"/>
                    <w:rPr/>
                  </w:pPr>
                  <w:r>
                    <w:rPr/>
                    <w:t>Форма № К-3/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134" w:type="dxa"/>
            <w:gridSpan w:val="14"/>
            <w:tcBorders/>
          </w:tcPr>
          <w:p>
            <w:pPr>
              <w:pStyle w:val="Normal"/>
              <w:autoSpaceDE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СПИС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ов групповой консультации, проведен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ровским областным государственным бюджетным учреждением «Центр сельскохозяйственного консульт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левера Нечерноземья»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проведения консультации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емя начала консультации)</w:t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о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емя окончания консультац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14"/>
            <w:tcBorders/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 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проведения консультации (наименование и адрес объекта)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Тема консультации 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е консультации (с указанием подтемы темы): 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 участника консультации (сельскохозяйственного товаропроизводителя или его работника), иного получателя услуг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гория сельскохозяйственного товаропроизводителя, должность работника сельскохозяйственного товаропроизводителя, которому дана консультация, включая наименование его работодателя, иная категория получателя услуг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места жительства лица, которому дана консультация, или адрес места нахождения сельскохозяйственного товаропроизводителя – его работодателя, иного получателя услуги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Сведения, подтверждающие получение  консультации, ОГРН или ИНН подпись участника консультации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сультант КОГБУ «ЦСХК «Клевера  Нечерноземья»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continuous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A0D139E996FB7B764319F698F5BF04A9987E876CE4E9D734256088537CF3DC95402A6D060517F0E1CD6326407F7F1414BA7921EA17E351745CE6n8E6N" TargetMode="External"/><Relationship Id="rId3" Type="http://schemas.openxmlformats.org/officeDocument/2006/relationships/hyperlink" Target="consultantplus://offline/ref=3CA0D139E996FB7B764319F698F5BF04A9987E8764E2EBD7392E3D825B25FFDE924F757A014C1BF1E1CC64214E207A0105E27427F209E549685EE486n1E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1CF2F9F6BB5CC7240B61EE657075F77BEBC29054B2B4F3B68053A36EF3B55A12C0539655BA142014621B5073A893295E099BC310CF21FB9CE82B5DC3B0IAN" TargetMode="External"/><Relationship Id="rId9" Type="http://schemas.openxmlformats.org/officeDocument/2006/relationships/hyperlink" Target="consultantplus://offline/ref=1CF2F9F6BB5CC7240B61EE657075F77BEBC29054B2B4F3B68053A36EF3B55A12C0539655BA142014621B5176A593295E099BC310CF21FB9CE82B5DC3B0IAN" TargetMode="External"/><Relationship Id="rId10" Type="http://schemas.openxmlformats.org/officeDocument/2006/relationships/hyperlink" Target="consultantplus://offline/ref=1CF2F9F6BB5CC7240B61EE657075F77BEBC29054B2B4F3B68053A36EF3B55A12C0539655BA142014621B5171AE93295E099BC310CF21FB9CE82B5DC3B0IAN" TargetMode="External"/><Relationship Id="rId11" Type="http://schemas.openxmlformats.org/officeDocument/2006/relationships/hyperlink" Target="consultantplus://offline/ref=1CF2F9F6BB5CC7240B61EE657075F77BEBC29054B2B4F3B68053A36EF3B55A12C0539655BA142014621B5173A593295E099BC310CF21FB9CE82B5DC3B0IAN" TargetMode="External"/><Relationship Id="rId12" Type="http://schemas.openxmlformats.org/officeDocument/2006/relationships/hyperlink" Target="consultantplus://offline/ref=1CF2F9F6BB5CC7240B61EE657075F77BEBC29054B2B4F3B68053A36EF3B55A12C0539655BA142014621B5773A993295E099BC310CF21FB9CE82B5DC3B0IAN" TargetMode="External"/><Relationship Id="rId13" Type="http://schemas.openxmlformats.org/officeDocument/2006/relationships/hyperlink" Target="consultantplus://offline/ref=1CF2F9F6BB5CC7240B61EE657075F77BEBC29054B2B4F3B68053A36EF3B55A12C0539655BA142014621B5776AA93295E099BC310CF21FB9CE82B5DC3B0IAN" TargetMode="External"/><Relationship Id="rId14" Type="http://schemas.openxmlformats.org/officeDocument/2006/relationships/hyperlink" Target="consultantplus://offline/ref=1CF2F9F6BB5CC7240B61EE657075F77BEBC29054B2B4F3B68053A36EF3B55A12C0539655BA142014621B5774AA93295E099BC310CF21FB9CE82B5DC3B0IAN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8:00Z</dcterms:created>
  <dc:creator>Андрей Н. Ковязин</dc:creator>
  <dc:description/>
  <cp:keywords/>
  <dc:language>en-US</dc:language>
  <cp:lastModifiedBy>Администратор безопасности</cp:lastModifiedBy>
  <cp:lastPrinted>2022-08-01T11:15:00Z</cp:lastPrinted>
  <dcterms:modified xsi:type="dcterms:W3CDTF">2022-08-12T11:39:00Z</dcterms:modified>
  <cp:revision>3</cp:revision>
  <dc:subject/>
  <dc:title/>
</cp:coreProperties>
</file>